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иложение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ТВЕРЖДЕН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становлением администрации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Тимашевского городского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селения Тимашевского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муниципального района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Краснодарского края</w:t>
      </w:r>
    </w:p>
    <w:p>
      <w:pPr>
        <w:pStyle w:val="Normal"/>
        <w:ind w:left="4956" w:right="-5" w:firstLine="573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т 09.10.2025 № 1071</w:t>
      </w:r>
    </w:p>
    <w:p>
      <w:pPr>
        <w:pStyle w:val="Normal"/>
        <w:ind w:right="-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right="-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муниципальных услуг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ий Порядок устанавливает правила формирования                           и ведения реестра муниципальных услуг администрации Тимашевского городского поселения Тимашевского муниципального района Краснодарского края (далее – соответственно Реестр муниципальных услуг, администраци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естр муниципальных услуг содержит сведения (далее –               сведения об услугах и органах (организациях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 муниципальных услугах, предоставляемых администрацией (далее – муниципальные услуг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слугах, необходимых и обязательных для предоставления муниципальных услуг,</w:t>
      </w:r>
      <w:r>
        <w:rPr/>
        <w:t xml:space="preserve"> </w:t>
      </w:r>
      <w:r>
        <w:rPr>
          <w:sz w:val="28"/>
          <w:szCs w:val="28"/>
        </w:rPr>
        <w:t>которые предоставляются организациями и уполномоченными в соответствии с законодательством Российской                Федерации эксперт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слугах, оказываемых муниципальными учреждениями и другими организациями Тимашевского городского поселения Тимашевского муниципального района Краснодарского края, в которых размещается муниципальное задание (заказ),</w:t>
      </w:r>
      <w:r>
        <w:rPr>
          <w:bCs/>
          <w:sz w:val="28"/>
          <w:szCs w:val="28"/>
        </w:rPr>
        <w:t xml:space="preserve"> выполняемое (выполняемый) за счет                  средств местного бюдж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ции и иных органах и организациях, предоставляющих услуги,</w:t>
      </w:r>
      <w:r>
        <w:rPr/>
        <w:t xml:space="preserve"> </w:t>
      </w:r>
      <w:r>
        <w:rPr>
          <w:sz w:val="28"/>
          <w:szCs w:val="28"/>
        </w:rPr>
        <w:t>предусмотренных настоящим пункто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услуг осуществляется в электронной форме путем размещения сведений об услугах и органах (организациях) в региональной государственной информационной системе «Реестр государственных услуг (функций) Краснодарского края»                             (далее – Реестр Краснодарского края), интегрированной с федеральной государственной информационной системой «Федеральный реестр государственных и муниципальных услуг (функций)» (далее – Федеральный реестр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Реестре муниципальных услуг,  образуют информационный ресурс реестра муниципальный услуг,                содержащий актуальные и достоверные сведения об услугах, органах (организациях), подлежащие размещению на Портале государственных и муниципальных услуг (функций)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ом, уполномоченным на ведение Реестра муниципальных услуг, является сектор информационных технологий администрации.                    Лицом, ответственным за размещение и актуализацию сведений об муниципальных услугах посредством заполнения электронных форм                     Реестра Краснодарского края, является специалист сектора информационных технологий администрации (далее – лицо, ответственное за размещение сведен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рядок формирования сведений об услугах и</w:t>
      </w:r>
    </w:p>
    <w:p>
      <w:pPr>
        <w:pStyle w:val="Normal"/>
        <w:numPr>
          <w:ilvl w:val="0"/>
          <w:numId w:val="0"/>
        </w:numPr>
        <w:autoSpaceDE w:val="false"/>
        <w:ind w:left="1301" w:hanging="0"/>
        <w:jc w:val="center"/>
        <w:outlineLvl w:val="1"/>
        <w:rPr/>
      </w:pPr>
      <w:r>
        <w:rPr>
          <w:b/>
          <w:sz w:val="28"/>
          <w:szCs w:val="28"/>
        </w:rPr>
        <w:t>органах (организациях) для размещения в</w:t>
      </w:r>
    </w:p>
    <w:p>
      <w:pPr>
        <w:pStyle w:val="Normal"/>
        <w:numPr>
          <w:ilvl w:val="0"/>
          <w:numId w:val="0"/>
        </w:numPr>
        <w:autoSpaceDE w:val="false"/>
        <w:ind w:left="130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Сведения о муниципальных услугах формируются на основе перечня муниципальных услуг, предоставляемых администрацией, утвержденного постановлением администрац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услугах, которые являются необходимыми и обязательными для предоставления муниципальных услуг, формируются                     на основе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и размещение сведений об услугах и органах (организациях) в разделах Реестра Краснодарского края осуществляется   лицом, ответственным за размещение сведений, в соответствии с               нормативным правовым актом, содержащим полномочие по предоставлению соответствующи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Реестра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едений об услугах и органах (организациях)                          в соответствующих разделах Реестра Краснодарского края осуществляется путем заполнения электронных форм Реестра Краснодарского кра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едставление сведений об услугах и органах (организациях) для размещения в Реестре муниципальных услуг осуществляют уполномоченные специалисты отраслевых (функциональных) органов администрации, непосредственно предоставляющих соответствующие муниципальные                   услуги, или которым подведомственны муниципальные учреждения Тимашевского городского поселения Тимашевского муниципального района Краснодарского края, в которых размещается муниципальное задание                    (заказ) (далее – лица, ответственные за представление сведений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яемые для размещения в Реестр муниципальных услуг сведения должны быть достоверными и полным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случае, если в предоставлении муниципальной услуги участвуют несколько отраслевых (функциональных) органов администрации, то                органом, ответственным за предоставление сведений, является орган, уполномоченный на подготовку и обеспечение принятия решения                                   о предоставлении (об отказе в предоставлении) соответствующей услуг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услуг осуществляется ответственным лицом на основании предоставляемых сведений об услугах                     и органах (организациях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В течение 2 (двух) рабочих дней со дня вступления в силу нормативного правового акта, устанавливающего порядок предоставления услуги, отменяющего или изменяющего условия предоставления услуги,                   лицо, ответственное за представление сведений об услугах и органах (организациях), направляет лицу, ответственному за размещение сведений, сведения о новой услуге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>информацию об изменении сведений</w:t>
      </w:r>
      <w:r>
        <w:rPr/>
        <w:t xml:space="preserve"> </w:t>
      </w:r>
      <w:r>
        <w:rPr>
          <w:bCs/>
          <w:sz w:val="28"/>
          <w:szCs w:val="28"/>
        </w:rPr>
        <w:t>об услугах                и органах (организациях), размещенных в Реестре муниципальных услуг,                      в электронном виде в форматах *.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, *.</w:t>
      </w:r>
      <w:r>
        <w:rPr>
          <w:bCs/>
          <w:sz w:val="28"/>
          <w:szCs w:val="28"/>
          <w:lang w:val="en-US"/>
        </w:rPr>
        <w:t>docx</w:t>
      </w:r>
      <w:r>
        <w:rPr>
          <w:bCs/>
          <w:sz w:val="28"/>
          <w:szCs w:val="28"/>
        </w:rPr>
        <w:t xml:space="preserve"> и *.pdf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лючение сведений об услугах из Реестра муниципальных                услуг осуществляется на основании постановления администрации,                 которым признан утратившим силу (отменен) административный регламент предоставления муниципальной услуги или стандарт предоставления                  услуг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исключения сведений об услугах и органах (организациях)                  из Реестра муниципальных услуг лицо, ответственное за предоставление сведений, направляет лицу, ответственному за размещение сведений, письменное обращение с указанием основания для исключения сведений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течение 10 (десяти) рабочих дней со дня вступления в силу нормативного правового акта, устанавливающего порядок предоставления услуги, отменяющего или изменяющего условия предоставления услуги,                   лицо, ответственное за размещение сведений, направляет в департамент информатизации и связи Краснодарского края – уполномоченный орган                        по формированию, проверке и размещению в Федеральном реестре сведений                о муниципальных услугах, содержащихся в реестрах муниципальных услуг (далее – Уполномоченный орган), сведения о новой услуге или информацию             об изменении сведений, включенных в Реестр муниципальных услуг </w:t>
      </w:r>
      <w:r>
        <w:rPr>
          <w:bCs/>
          <w:sz w:val="28"/>
          <w:szCs w:val="28"/>
        </w:rPr>
        <w:t>по каналам связи, предусмотренным для автоматизированной системы ведения Реестра Краснодарского кра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азмещаемые в Реестре Краснодарского края сведения должны быть достоверными, полным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Исключение сведений об услугах и органах (организациях) из Реестра Краснодарского края осуществляется на основании официального письма администрации в адрес Уполномоченного органа в течение 10 (десяти) рабочих дней со дня вступления в силу нормативного правового акта, предусматривающего исключение или упразднение соответствующих услуг                   и органов, включенных в Реестр Краснодарского кра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заимодействие администрации с Уполномоченным органом осуществляется в порядке, утвержденном постановлением главы администрации (губернатора) Краснодарского края от 18 июня 2012 г.                 № 680 «О региональных государственных информационных системах, обеспечивающих предоставление в электронной форме государственных                      и муниципальных услуг (осуществление функций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траслевых (функциональных) органов администрации, ответственных за предоставление сведений, и лица, ответственные за предоставление сведений, несут ответственность за полноту      и достоверность сведений об услугах и органах (организациях),                 направляемых для размещения в Реестре муниципальных услуг, а также                         за соблюдение порядка и сроков их направления для размещения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олномоченного органа на ведение Реестра муниципальных услуг и лицо, ответственное за размещение сведений,                    несут ответственность за полноту и достоверность сведений об услугах</w:t>
      </w:r>
      <w:r>
        <w:rPr/>
        <w:t xml:space="preserve">                           </w:t>
      </w:r>
      <w:r>
        <w:rPr>
          <w:sz w:val="28"/>
          <w:szCs w:val="28"/>
        </w:rPr>
        <w:t>и органах (организациях), размещенных в Реестре Краснодарского края,                         а также за соблюдение порядка и сроков их предст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Н.В. Кря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16:00Z</dcterms:created>
  <dc:creator>User</dc:creator>
  <dc:description/>
  <cp:keywords/>
  <dc:language>en-US</dc:language>
  <cp:lastModifiedBy>БОСС</cp:lastModifiedBy>
  <cp:lastPrinted>2025-07-25T10:13:00Z</cp:lastPrinted>
  <dcterms:modified xsi:type="dcterms:W3CDTF">2025-10-14T06:33:00Z</dcterms:modified>
  <cp:revision>77</cp:revision>
  <dc:subject/>
  <dc:title>ПРАВИТЕЛЬСТВО ВОЛОГОДСКОЙ ОБЛАСТИ</dc:title>
</cp:coreProperties>
</file>